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6_1 Jazz-Funk Юніор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ьJazz-F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ісце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186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189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3   318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5   356   4     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5   407   4     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     339   3     XX.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10  327   2     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10  269   2     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10  376   2     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10  199   2     .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    371   1     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3 352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3 326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86    3 5 4 3 3  -      -      3(9)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9    1 1 3 1 4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8    2 2 1 6 1  -   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9    4 4 6 2 6  -      -      -      3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6    6 6 5 4 5  -      -      -      -      3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7    5 3 2 5 2  -      -      3(7)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668"/>
        <w:gridCol w:w="1202"/>
        <w:gridCol w:w="1202"/>
        <w:gridCol w:w="1416"/>
        <w:gridCol w:w="1201"/>
        <w:gridCol w:w="3443"/>
        <w:gridCol w:w="881"/>
      </w:tblGrid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8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ва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7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андіс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іт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мпал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9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хт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6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філов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6"/>
        <w:gridCol w:w="1268"/>
        <w:gridCol w:w="1269"/>
        <w:gridCol w:w="1493"/>
        <w:gridCol w:w="1604"/>
        <w:gridCol w:w="3629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9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чук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катерина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8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вач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7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андіс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іта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мпалов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9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хт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6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філов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10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6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льськ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10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липк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етлана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10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9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рц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-10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7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зуля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1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цева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-13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6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інченк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-13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2</w:t>
            </w:r>
          </w:p>
        </w:tc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рченко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3:46:00Z</dcterms:created>
  <dc:creator>1</dc:creator>
  <dc:description/>
  <cp:keywords/>
  <dc:language>en-US</dc:language>
  <cp:lastModifiedBy>1</cp:lastModifiedBy>
  <dcterms:modified xsi:type="dcterms:W3CDTF">2026-02-22T16:57:00Z</dcterms:modified>
  <cp:revision>3</cp:revision>
  <dc:subject/>
  <dc:title>Всеукраїнські змагання з сучасних танців</dc:title>
</cp:coreProperties>
</file>